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举牌竞投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黑体" w:hAnsi="黑体" w:eastAsia="黑体" w:cs="黑体"/>
          <w:sz w:val="52"/>
          <w:szCs w:val="31"/>
        </w:rPr>
      </w:pPr>
      <w:r>
        <w:rPr>
          <w:rFonts w:eastAsia="黑体" w:cs="黑体" w:ascii="黑体" w:hAnsi="黑体"/>
          <w:sz w:val="52"/>
          <w:szCs w:val="3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一、成交原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一）举牌竞投按照价高者得的原则成交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二）优先权人根据本规则对最后报价主张优先权的，优先权人优先竞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二、举牌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竞价采用举牌增价，认牌定人定单位的原则，竞投人每次报价都必须举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没有举牌的报价，视为无效报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只举牌而不口头报价，视为一次有效加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四）举牌并报出高于一个加价价额的，以举牌人口头报出的价额为报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五）竞投人举牌报价时，竞投牌应高出头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三、加价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对第一个举牌报价，默认为底价；第一个以后的每个举牌，视为对其前一报价增加一个加价的报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一个加价，指主持人宣布的后一个报价比前一个报价必须增加的最小加价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若交易底价非整百、整千、整万等整数，对第二个举牌报价，可由主持人根据实际情况调整为不低于前一报价的整百、整千、整万等整数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 xml:space="preserve">（四）竞投人低于底价或不高于前一报价的报价无效（依照本规则主张优先权除外）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四、优先权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根据合同的约定，或经业主单位同意，同等条件下原承租（包）人享有优先承租（包）权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五、落槌规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一）最后报价：经举牌到某个报价，无人继续加价的，主持人宣布该报价为最后报价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二）询问优先权：主持人宣布最后报价后，询问有无人就该报价主张优先权；无人主张优先权的，主持人报价三次并落槌，该最高报价人竞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三）询问加价：如果最后报价经询问优先权，有人就该报价主张优先权的，主持人再询问有无人加价；无人加价的，主持人报价三次并落槌，该优先权人竞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620"/>
        <w:textAlignment w:val="auto"/>
        <w:rPr>
          <w:rFonts w:cs="仿宋_GB2312;仿宋"/>
          <w:kern w:val="2"/>
          <w:sz w:val="30"/>
          <w:szCs w:val="30"/>
        </w:rPr>
      </w:pPr>
      <w:r>
        <w:rPr>
          <w:rFonts w:cs="仿宋_GB2312;仿宋"/>
          <w:kern w:val="2"/>
          <w:sz w:val="30"/>
          <w:szCs w:val="30"/>
        </w:rPr>
        <w:t>（四）新报价：如有人主张优先权后，有人再加价的，则该加价为新的最后报价；主持人再就该新报价询问优先权，以此类推。</w:t>
      </w:r>
    </w:p>
    <w:sectPr>
      <w:headerReference w:type="default" r:id="rId2"/>
      <w:type w:val="nextPage"/>
      <w:pgSz w:w="11906" w:h="16838"/>
      <w:pgMar w:left="1287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02:00Z</dcterms:created>
  <dc:creator>User</dc:creator>
  <dc:description/>
  <dc:language>en-US</dc:language>
  <cp:lastModifiedBy>肖健</cp:lastModifiedBy>
  <cp:lastPrinted>2017-11-02T13:11:00Z</cp:lastPrinted>
  <dcterms:modified xsi:type="dcterms:W3CDTF">2018-07-04T06:23:21Z</dcterms:modified>
  <cp:revision>10</cp:revision>
  <dc:subject/>
  <dc:title>中心操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